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</w:t>
      </w:r>
    </w:p>
    <w:tbl>
      <w:tblPr>
        <w:tblW w:w="95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13148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НА ПОЖЕ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Б ЗА ВАНРЕДНЕ СИТУ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ПРЕД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2133600" cy="213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2"/>
                <w:szCs w:val="52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52"/>
                <w:szCs w:val="52"/>
                <w:lang w:val="sr-CS"/>
              </w:rPr>
              <w:t xml:space="preserve">ГОДИШЊИ ПЛАН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 xml:space="preserve">ШТАБА ЗА ВАНРЕДНЕ СИТУАЦИЈ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 xml:space="preserve">ОПШТИНЕ ПОЖЕ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>ЗА 20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>.ГО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ОЖЕГА,  децемб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21.годи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основу члана 32. Закона о локалној самоуправи („Службени гласник РС“, бр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129/07), а у вези са чланом 43. и 44. Закона о смањењу ризика од катастрофа и управљању ванредним ситуацијама („</w:t>
        <w:tab/>
        <w:t xml:space="preserve">Сл.гласник РС“, бр.87/2018),  члана 3.  Одлуке о организацији и функционисању цивилне заштите на територији општине Пожега („Службени лист општине Пожега“, број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>/11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 xml:space="preserve">) и члана </w:t>
      </w:r>
      <w:r>
        <w:rPr>
          <w:rFonts w:cs="Times New Roman" w:ascii="Times New Roman" w:hAnsi="Times New Roman"/>
          <w:lang w:val="sr-RS"/>
        </w:rPr>
        <w:t>38</w:t>
      </w:r>
      <w:r>
        <w:rPr>
          <w:rFonts w:cs="Times New Roman" w:ascii="Times New Roman" w:hAnsi="Times New Roman"/>
          <w:lang w:val="sr-CS"/>
        </w:rPr>
        <w:t xml:space="preserve">. Статута општине Пожега („Службени лист општине Пожега“,бр. </w:t>
      </w:r>
      <w:r>
        <w:rPr>
          <w:rFonts w:cs="Times New Roman" w:ascii="Times New Roman" w:hAnsi="Times New Roman"/>
          <w:lang w:val="sr-RS"/>
        </w:rPr>
        <w:t>1/19</w:t>
      </w:r>
      <w:r>
        <w:rPr>
          <w:rFonts w:cs="Times New Roman" w:ascii="Times New Roman" w:hAnsi="Times New Roman"/>
          <w:lang w:val="sr-CS"/>
        </w:rPr>
        <w:t xml:space="preserve">), Скупштина општине Пожега на седници одржаној </w:t>
      </w:r>
      <w:r>
        <w:rPr>
          <w:rFonts w:cs="Times New Roman" w:ascii="Times New Roman" w:hAnsi="Times New Roman"/>
          <w:lang w:val="sr-RS"/>
        </w:rPr>
        <w:t>..</w:t>
      </w:r>
      <w:r>
        <w:rPr>
          <w:rFonts w:cs="Times New Roman" w:ascii="Times New Roman" w:hAnsi="Times New Roman"/>
        </w:rPr>
        <w:t>.12.</w:t>
      </w:r>
      <w:r>
        <w:rPr>
          <w:rFonts w:cs="Times New Roman" w:ascii="Times New Roman" w:hAnsi="Times New Roman"/>
          <w:lang w:val="sr-RS"/>
        </w:rPr>
        <w:t>2021.</w:t>
      </w:r>
      <w:r>
        <w:rPr>
          <w:rFonts w:cs="Times New Roman" w:ascii="Times New Roman" w:hAnsi="Times New Roman"/>
          <w:lang w:val="sr-CS"/>
        </w:rPr>
        <w:t>године, усвојила 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sr-CS"/>
        </w:rPr>
        <w:t>Г  О  Д  И  Ш  Њ  И     П  Л  А  Н     Р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АНРЕДНЕ СИТУАЦ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ШТИНЕ ПОЖЕГА ЗА 2022. Г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  </w:t>
      </w:r>
      <w:r>
        <w:rPr>
          <w:rFonts w:cs="Times New Roman" w:ascii="Times New Roman" w:hAnsi="Times New Roman"/>
          <w:b/>
          <w:lang w:val="sr-CS"/>
        </w:rPr>
        <w:t xml:space="preserve"> У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одишњим планом рада Општинског штаба за ванредне ситуације, плански се усмерава активност на реализацију задатака овог Штаба у области заштите и спасавања  утврђених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Законом о смањењу ризика</w:t>
      </w:r>
      <w:r>
        <w:rPr>
          <w:rFonts w:cs="Times New Roman" w:ascii="Times New Roman" w:hAnsi="Times New Roman"/>
          <w:lang w:val="sr-RS"/>
        </w:rPr>
        <w:t xml:space="preserve"> од катастрофа</w:t>
      </w:r>
      <w:r>
        <w:rPr>
          <w:rFonts w:cs="Times New Roman" w:ascii="Times New Roman" w:hAnsi="Times New Roman"/>
          <w:lang w:val="sr-CS"/>
        </w:rPr>
        <w:t xml:space="preserve"> и управљању ванредним ситуацијама („Сл.гласник РС“, бр.87/201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Националном стратегијом заштите и спасавања у ванредним ситуацијама, коју је донела Народна скупштина Републике Србије 17. новембра 2011. год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3. Одлуком о организацији цивилне заштите на територији општине Пожега, („Службени лист општине Пожега“, број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 xml:space="preserve">/11 и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</w:t>
      </w: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 xml:space="preserve">Годишњи </w:t>
      </w:r>
      <w:r>
        <w:rPr>
          <w:rFonts w:cs="Times New Roman" w:ascii="Times New Roman" w:hAnsi="Times New Roman"/>
          <w:b/>
          <w:lang w:val="sr-Latn-CS"/>
        </w:rPr>
        <w:t xml:space="preserve">План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рада предвиђене су годишње активности са носиоцима и роковима реализа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осебно су планиране активности на праћењу стања евентуалне угрожености од елементарних непогода и других несрећа, активирање Штаба и предузимање мера на спречавању настајања или отклањања последица елементарних непогода и других несрећа, укључујући и санирање постојећег с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су предвиђене активности праћења стања у области заштите и спасавања и предузимање мера на побољшању стања у тој области укључујући потребу предузимања превентивних и оперативних мера заштите и спасавања од елементарних непогода и других неср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наведених планских активности, предвиђене су и друге активности, којима се обезбеђује свеобухватно ангажовање, како Штаба тако и других органа и тела на заштити и спасавањ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оквиру планираних активности  предвиђена је и обавеза праћења реализације утврђених закључака, наредби и препорука, као и извештавање по свим питањима из делокруга рада надлежних органа, штабова и информисање ја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Штаба предвиђен је по следећим област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Организационо - плански послов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аћење стања у области заштите и спасавања и предузимање мера за побољшање стања у тим областим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Непосредно праћења стања угрожености од елементарних непогода и других несрећа и активирање Штаба и других органа, правних лица и јединиц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учавање и опремање органа и тела за заштиту и спасавањ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План рада, извештавање, информисање и друге активности,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Текућа активност у раду штаб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Сарадња са штабовима суседних јединица локалне самоуправе, органима, привредним друштвима и другим правним лиц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глед планираних активности по областима  са носиоцима и роковима  реализације и   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изационо- планск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1. Разматрање и давање мишљења на Оперативни план заштите од поплава на водама II реда општине Пожега за 2022. годин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црт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март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val="sr-CS"/>
        </w:rPr>
        <w:t>2. Разматрање и давање мишљења на предлог  плана заштите и спасавања у ванредним ситуација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плана припрема: Локална самоуправа (Служба за заштиту и спасавање) у сарадњи са надлежном службом и члановима штаб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val="sr-CS"/>
        </w:rPr>
        <w:t>3. Разматрање и давање мишљења на   предлог процене и  плана заштите од удеса за објекте локалне самоуправе угрожене терористичким активности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у и предлог плана припрема: Локална самоуправа (Служба за заштиту и спасавање)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val="sr-CS"/>
        </w:rPr>
        <w:t>4. Образовање, помоћних, стручно оперативних тимова за специфичне задатке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за образовање тимова припрема: Општинска управа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5. Разматрање и усвајање Извештаја о образовању и попуни јединице опште намене у општини Пожег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Разматрање и усвајање Извештаја о именовању повереника и заменика повереника ЦЗ у органима, привредним друштвима и другим правним лицима на територији општине Пожег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ок: током 2022. годи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 Обележавање 1. марта- Међународног дана цивилне заштит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1.март 2022.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аћење стања у области заштите и спасавања и  предузимање мера на побољшању стања у тој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усвајање Извештаја са предлогом превентивних и оперативних мера заштите од поплава на територији општине Пожега у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фебруар-март 2022. годин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Разматрање и усвајање Извештаја о спроведеним планским и другим припремама за уређење објеката за заштиту од поплава слива реке  Западна Морава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>Материјал припрема: ЈВП Србија воде, ВПЦ „Морава“ Ниш, РЈ ''Западна Морава'' Чачак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ок: током 2022. годин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клизишта и одрона на територији општине и предлога мера за побољшање стања у овој области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атеријал припрема: Локална самоуправа.                                      </w:t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val="sr-CS"/>
        </w:rPr>
        <w:t>Рок:  април-мај  2021. године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Разматрања и усвајање Извештаја са предлогом  превентивних и оперативних мера заштите од суш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left="1890" w:hanging="189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Рок:  април-мај  2022. године.</w:t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пожара са предлогом мера за побољшање стања у овој области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val="sr-CS"/>
        </w:rPr>
        <w:t>Рок:  јул-септембар  2022. године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 Разматрње и усвајање Извештаја о функционисању система одбране од града на територији Радарског центра „Ужице“ за период 15.04. – 15.10.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 са посебним освртом на рад противградне службе на територији општине Пожег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Радарски центар „Ужице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 октобар-новембар  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Разматрање и усвајање Информације о стању припремљености служби од јавног интереса у зимској сезони 2022</w:t>
      </w:r>
      <w:r>
        <w:rPr>
          <w:rFonts w:cs="Times New Roman" w:ascii="Times New Roman" w:hAnsi="Times New Roman"/>
          <w:lang w:val="sr-Latn-CS"/>
        </w:rPr>
        <w:t>/</w:t>
      </w:r>
      <w:r>
        <w:rPr>
          <w:rFonts w:cs="Times New Roman" w:ascii="Times New Roman" w:hAnsi="Times New Roman"/>
          <w:lang w:val="sr-RS"/>
        </w:rPr>
        <w:t xml:space="preserve">2023 </w:t>
      </w:r>
      <w:r>
        <w:rPr>
          <w:rFonts w:cs="Times New Roman" w:ascii="Times New Roman" w:hAnsi="Times New Roman"/>
          <w:lang w:val="sr-CS"/>
        </w:rPr>
        <w:t>на територији општине Поже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октобар-новембар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рвеног крста Пожега за извршавање мера заштите и спасавања од елементарних непогода и других несрећа на територији општине Поже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Црвени крст Поже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2022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ентра за социјални рад за извршавање мера заштите и спасавања од елементарних непогода и других несрећа на територији општине Поже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Центар за социјални рад Поже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. Разматрање и усвајање Извештаја о преузимању и уништавању НУС- а на  територији општине Поже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Одељење за ванредне ситуације Ужиц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1. Разматрање стања система за јавно узбуњивање и одржавање сирена на територији општине Поже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осилац активности: Лице задужено за послове в/с, командант, заменик команданта, начелник Штаб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године по потреб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2. Израда предлога за финансирање изградњу, развој и извршење задатака заштите и спасавања у 2022. години на територији општине Поже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Командант, заменик команданта, Одељење за финан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13. Разматрање и усвајање Извештаја са предлогом превентивних и оперативних мера за сузбијање појаве заразних болести на територији општине Пожега у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током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епосредно праћења стања угрожености од елементарних непогода и других       несрећа и активирање   Штаба и других органа, правних лица и јединица</w:t>
      </w:r>
    </w:p>
    <w:p>
      <w:pPr>
        <w:pStyle w:val="ListParagraph"/>
        <w:spacing w:lineRule="auto" w:line="240" w:before="0" w:after="0"/>
        <w:ind w:left="2127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Непосредно праћење стања угрожености од елементарних непогода, техничко– технолошких несрећа и других опасности на територији Општи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ње угрожености прати: Локална самоуправа,Општинска управа, Оперативни центар, Полицијска станица, Ватрогасно-спасилачка јединица и извештава 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Активирање Штаба у случају најаве или настанка опасности изазване елементарним непогодама, техничко – технолошким несрећа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ирање штаба налаже: Командант штаба на предлог Општинске управе и надлежне служб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одмах по насталој потреби у току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Ангажовање и рад штаба на спречавању настајања и отклањању последица елементарних непогода и других несрећа, укључујући обнову и стварање услова одрживог развој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пре или по настанку елементарне непогоде и друге несреће у току 2022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учавање и опремање органа и тела за заштиту и спасавање</w:t>
      </w:r>
    </w:p>
    <w:p>
      <w:pPr>
        <w:pStyle w:val="ListParagraph"/>
        <w:spacing w:lineRule="auto" w:line="240" w:before="0" w:after="0"/>
        <w:ind w:left="192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бучавање команданта, заменика команданта и чланова штаба за заштиту и спасавање у Националном тренинг центру и на другим местима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Национални тренинг центар (по сопственом плану).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Организација обуке повереника и заменика повереника цивилне заштите у сарадњи са Националним тренинг центром и Сектором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Сектор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по плану обук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Едуковање становништва кроз дистрибуцију (упознавање) са Породичним приручником за понашање у ванредним ситуацијама (који је издао Сектор за ванредне ситуације МУП-а)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израде и дистрибуције: Локална самоуправа по посебном план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премање телекомуникационом, информатичком и другом опремом Штаба, других органа и тела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а упра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.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лан рада, извештавање, информисање и друге активности</w:t>
      </w:r>
    </w:p>
    <w:p>
      <w:pPr>
        <w:pStyle w:val="ListParagraph"/>
        <w:spacing w:lineRule="auto" w:line="240" w:before="0" w:after="0"/>
        <w:ind w:left="192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 утврђивање предлога Годишњег извештаја о раду Општинског штаба за ванредне ситуације општине Пожега у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годин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извештаја о раду припрема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јануар-фебруар 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2. Разматрање и  утврђивање предлога Годишњег плана рада Општинског штаба за ванредне ситуације  општине Пожега за 2023. годину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плана рада припрема: Општински штаб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новембар-децембар  </w:t>
      </w:r>
      <w:r>
        <w:rPr>
          <w:rFonts w:cs="Times New Roman" w:ascii="Times New Roman" w:hAnsi="Times New Roman"/>
          <w:lang w:val="sr-RS"/>
        </w:rPr>
        <w:t>2022.годи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sr-CS"/>
        </w:rPr>
        <w:t>. Достављање извештаја надлежним органима управе, општине, надлежним штабовима и другим и информисање становништва о активностима у раду, посебно у случају елементарних непогода и других несрећа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Локална самоуправа и Општински штаб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екуће активности у раду штаба</w:t>
      </w:r>
    </w:p>
    <w:p>
      <w:pPr>
        <w:pStyle w:val="ListParagraph"/>
        <w:spacing w:lineRule="auto" w:line="240" w:before="0" w:after="0"/>
        <w:ind w:left="192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Одржавање редовних и ванредних седница Штаба по указаној потреби и захтевима надлежног штаба, надлежног органа-службе,  органа општине и по пословнику, доношења Наредби, Закључака, Препорука, израда Извештаја, Анализа, Информациј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нице Штаба припрема: Општинска управа у сарадњи са надлежном службом и др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2. Праћење реализације утврђених наредби, закључака и препорука Општинског штаба за ванредне ситуације, разматрање извештаја по тим питањима и заузимање ставова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ештај припрема: Локална самоуправа или други орган, привредно друштво или друго правно лице одређено закључком, наредбом или препоруком.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>Рок: Према утврђеном року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Извршавање и других послова у складу са законом, одлукама, наређењима и захтевима надлежних органа управе, општине и штаб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е извршава Штаб: по наређењу и захтеву надлежних органа управе, општине и штабо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арадња са штабовима суседних јединица локалне самоуправе, органима,            привредним друштвима и другим правним лицима</w:t>
      </w:r>
    </w:p>
    <w:p>
      <w:pPr>
        <w:pStyle w:val="Normal"/>
        <w:spacing w:lineRule="auto" w:line="240" w:before="0" w:after="0"/>
        <w:ind w:left="2127" w:hanging="567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тварење сарадње са штабовима суседних општина и града Ужица, органима, привредним друштвима и другим правним лицима са територије општине и шире у спровођењу задатака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  Реализације Годишњег плана рада</w:t>
      </w:r>
    </w:p>
    <w:p>
      <w:pPr>
        <w:pStyle w:val="ListParagraph"/>
        <w:spacing w:lineRule="auto" w:line="240" w:before="0" w:after="0"/>
        <w:ind w:left="159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обезбедила реализација Годишњег плана рада неопходно 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кадровске и материјалне претпоставке, првенствено у раду Општинске управе, као и код других органа, јавних предузећа, привредних друштва и других правних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еопходан степен обучености и оспособљености како чланова штаба тако и других органа и те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ужан износ финансијских средстава из буџета општине Пожега, како би се реализовале предвиђене активности а посебно обезбеђење средстава за пружање помоћи угроженом становништву (физичким и правним лицима) у случају евентуалних већих последица- штета од елементарних непогода и других несрећа.</w:t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доставит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м штабу за ванредне ситуације општине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ј управи општине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ељењу за ванредне ситуације Ужиц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кружном штабу за ванредне ситуације Ужиц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Црвеном крсту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Центру за социјални рад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ЈВП Србија воде, ВПЦ ''Морава'' Ниш, РЈ ''Западна Морава'' Чачак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адарски центар ''Ужице''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Архиви Скупштине општине Поже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01</w:t>
      </w:r>
      <w:r>
        <w:rPr>
          <w:rFonts w:cs="Times New Roman" w:ascii="Times New Roman" w:hAnsi="Times New Roman"/>
          <w:b/>
          <w:lang w:val="sr-CS"/>
        </w:rPr>
        <w:t xml:space="preserve"> Број: </w:t>
      </w:r>
      <w:r>
        <w:rPr>
          <w:rFonts w:cs="Times New Roman" w:ascii="Times New Roman" w:hAnsi="Times New Roman"/>
          <w:b/>
          <w:lang w:val="sr-RS"/>
        </w:rPr>
        <w:t>02</w:t>
      </w:r>
      <w:r>
        <w:rPr>
          <w:rFonts w:cs="Times New Roman" w:ascii="Times New Roman" w:hAnsi="Times New Roman"/>
          <w:b/>
        </w:rPr>
        <w:t>1-</w:t>
      </w:r>
      <w:r>
        <w:rPr>
          <w:rFonts w:cs="Times New Roman" w:ascii="Times New Roman" w:hAnsi="Times New Roman"/>
          <w:b/>
          <w:lang w:val="sr-RS"/>
        </w:rPr>
        <w:t xml:space="preserve">  /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sr-R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КУПШТИНА ОПШТИНЕ ПОЖЕ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ДСЕДНИК,</w:t>
      </w:r>
    </w:p>
    <w:p>
      <w:pPr>
        <w:pStyle w:val="Normal"/>
        <w:spacing w:lineRule="auto" w:line="240" w:before="0" w:after="0"/>
        <w:ind w:left="5760" w:firstLine="720"/>
        <w:jc w:val="center"/>
        <w:rPr>
          <w:lang w:val="sr-CS"/>
        </w:rPr>
      </w:pPr>
      <w:r>
        <w:rPr>
          <w:rFonts w:cs="Monotype Corsiva" w:ascii="Monotype Corsiva" w:hAnsi="Monotype Corsiva"/>
          <w:b/>
          <w:sz w:val="28"/>
          <w:szCs w:val="28"/>
          <w:lang w:val="sr-CS"/>
        </w:rPr>
        <w:t>Дејан Мркић</w:t>
      </w:r>
      <w:r>
        <w:rPr>
          <w:lang w:val="sr-CS"/>
        </w:rPr>
        <w:t xml:space="preserve">       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Monotype Corsiva" w:hAnsi="Monotype Corsiva" w:cs="Monotype Corsiva"/>
          <w:sz w:val="28"/>
          <w:szCs w:val="28"/>
          <w:lang w:val="sr-Latn-CS"/>
        </w:rPr>
      </w:pPr>
      <w:r>
        <w:rPr>
          <w:rFonts w:eastAsia="Calibri"/>
          <w:lang w:val="sr-C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ОПШТИНСКОМ ВЕЋУ ОПШТИНЕ ПОЖЕГА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sr-RS" w:eastAsia="en-US"/>
        </w:rPr>
        <w:t>Образложење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На основу члана 43. и 44. Закона о смањењу ризика од катастрофа и управљању ванредним ситуацијама („Сл.гласник РС“, бр.87/2018), прописано је да Општински штаб за ванредне ситуације израђује предлог Годишњег плана рада и Годишњег извештаја о раду и да подноси Скупштини општине на усвајање предлог Годишњег плана рада и Годишњег извештаја о раду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У складу са чланом 43. и 44. Закона о смањењу ризика од катастрофа и управљању ванредним ситуацијама („Сл.гласник РС“, бр.87/2018), Општински штаб за ванредне ситуације општине Пожега је на седници Штаба дана .......2021.године разматрао предлог Годишњег плана рада за 2022.годину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На основу наведеног потребно је на првој следећој седници општинског већа донети Закључак о усвајању Годишњег плана рада за 2022.годину и предложити Скупштини општине да исте усвоји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КОМАНДАНТ ШТАБА 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ПРЕДСЕДНИК ОПШТИНЕ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Ђорђе Никитовић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before="0" w:after="200"/>
        <w:ind w:left="195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1134" w:gutter="0" w:header="0" w:top="540" w:footer="709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  <w:b/>
      <w:lang w:val="sr-C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4:00Z</dcterms:created>
  <dc:creator>Miroslav Lazović</dc:creator>
  <dc:description/>
  <dc:language>en-US</dc:language>
  <cp:lastModifiedBy>korisnik</cp:lastModifiedBy>
  <cp:lastPrinted>2021-11-25T10:12:00Z</cp:lastPrinted>
  <dcterms:modified xsi:type="dcterms:W3CDTF">2021-12-15T13:24:00Z</dcterms:modified>
  <cp:revision>2</cp:revision>
  <dc:subject/>
  <dc:title/>
</cp:coreProperties>
</file>